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onet 2007 data-flow for RIVERS and LAKES</w:t>
      </w:r>
    </w:p>
    <w:p>
      <w:pPr>
        <w:pStyle w:val="Normal"/>
        <w:rPr>
          <w:b/>
          <w:b/>
          <w:bCs/>
          <w:lang w:val="en-US"/>
        </w:rPr>
      </w:pPr>
      <w:r>
        <w:rPr>
          <w:b/>
          <w:bCs/>
          <w:lang w:val="en-US"/>
        </w:rPr>
        <w:t>December 21, 2007</w:t>
      </w:r>
    </w:p>
    <w:p>
      <w:pPr>
        <w:pStyle w:val="Normal"/>
        <w:rPr>
          <w:b/>
          <w:b/>
          <w:bCs/>
          <w:lang w:val="en-US"/>
        </w:rPr>
      </w:pPr>
      <w:r>
        <w:rPr>
          <w:b/>
          <w:bCs/>
          <w:lang w:val="en-US"/>
        </w:rPr>
      </w:r>
    </w:p>
    <w:p>
      <w:pPr>
        <w:pStyle w:val="Normal"/>
        <w:rPr/>
      </w:pPr>
      <w:r>
        <w:rPr>
          <w:lang w:val="en-US"/>
        </w:rPr>
        <w:t>Please note that in Italy monitoring programmes are now under revision to fully implement WFD Directive. APAT  has recently started activities with Italian Regional Environmental Agencies, aimed to verify and update data on monitoring programmes and stations.  That includes integration of former Eionet stations  in art. 8 WFD stations reporting. Revised and updated data on monitoring networks and stations should be available in 2-3 months.</w:t>
        <w:br/>
        <w:br/>
        <w:t>About this delivery:</w:t>
        <w:br/>
        <w:t>Data for LAKES "step 1"</w:t>
        <w:br/>
        <w:t xml:space="preserve">Attached 2 Excel files  "Eionet_Lakes_not_mapped"  and "Eionet-WFD_lakes_Mapped" (extracted from Hermann's </w:t>
      </w:r>
      <w:r>
        <w:rPr>
          <w:i/>
          <w:iCs/>
          <w:lang w:val="en-US"/>
        </w:rPr>
        <w:t xml:space="preserve">IT_SurfacewaterStationMapping.xls). </w:t>
      </w:r>
      <w:r>
        <w:rPr>
          <w:lang w:val="en-US"/>
        </w:rPr>
        <w:br/>
        <w:t>For both, stations NOT in Eionet 2007 data flow are</w:t>
      </w:r>
      <w:r>
        <w:rPr>
          <w:i/>
          <w:iCs/>
          <w:lang w:val="en-US"/>
        </w:rPr>
        <w:t xml:space="preserve"> </w:t>
      </w:r>
      <w:r>
        <w:rPr>
          <w:lang w:val="en-US"/>
        </w:rPr>
        <w:t>marked in red color.</w:t>
      </w:r>
      <w:r>
        <w:rPr>
          <w:i/>
          <w:iCs/>
          <w:lang w:val="en-US"/>
        </w:rPr>
        <w:br/>
      </w:r>
      <w:r>
        <w:rPr>
          <w:lang w:val="en-US"/>
        </w:rPr>
        <w:t>Data for LAKES "step 2"</w:t>
        <w:br/>
        <w:t>Attached is the new Excel template for 2007 reporting, compiled with data available at national level on 2006 monitoring.</w:t>
        <w:br/>
        <w:t>All stations were assigned their former Eionet-ID as NationalStationID, in the meanwhile of our revision activity.</w:t>
        <w:br/>
        <w:t>New stations were included, NationalStationID from 401 to 408.</w:t>
        <w:br/>
        <w:br/>
        <w:t>Data for RIVERS "step 1":</w:t>
        <w:br/>
        <w:t xml:space="preserve">Attached 2 Excel file "Eionet_Rivers_not_mapped"  and "Eionet-WFD_River_mapped" (extracted from Hermann's </w:t>
      </w:r>
      <w:r>
        <w:rPr>
          <w:i/>
          <w:iCs/>
          <w:lang w:val="en-US"/>
        </w:rPr>
        <w:t xml:space="preserve">IT_SurfacewaterStationMapping.xls). </w:t>
      </w:r>
      <w:r>
        <w:rPr>
          <w:lang w:val="en-US"/>
        </w:rPr>
        <w:br/>
        <w:t>The first one reports  stations NOT in WFD art.8, that are included in 2007 data flow</w:t>
      </w:r>
      <w:r>
        <w:rPr>
          <w:i/>
          <w:iCs/>
          <w:lang w:val="en-US"/>
        </w:rPr>
        <w:t>.</w:t>
        <w:br/>
      </w:r>
      <w:r>
        <w:rPr>
          <w:lang w:val="en-US"/>
        </w:rPr>
        <w:t>In the second one, stations NOT in Eionet 2007 data flow are</w:t>
      </w:r>
      <w:r>
        <w:rPr>
          <w:i/>
          <w:iCs/>
          <w:lang w:val="en-US"/>
        </w:rPr>
        <w:t xml:space="preserve"> </w:t>
      </w:r>
      <w:r>
        <w:rPr>
          <w:lang w:val="en-US"/>
        </w:rPr>
        <w:t>marked in red color.</w:t>
        <w:br/>
        <w:t>Data for RIVERS "step 2"</w:t>
      </w:r>
      <w:r>
        <w:rPr>
          <w:i/>
          <w:iCs/>
          <w:lang w:val="en-US"/>
        </w:rPr>
        <w:br/>
      </w:r>
      <w:r>
        <w:rPr>
          <w:lang w:val="en-US"/>
        </w:rPr>
        <w:t>Until now determinands data have been available at national level only as percentile values, we are now re-collecting row data on concentrations in order to compile the new Excel template for 2007 reporting. We hope we could send it compiled, with those determinands that are available at national level for the stations in the above "step 1" dataset, before the end of Jannuary.</w:t>
      </w:r>
    </w:p>
    <w:p>
      <w:pPr>
        <w:pStyle w:val="Normal"/>
        <w:rPr>
          <w:lang w:val="en-US"/>
        </w:rPr>
      </w:pPr>
      <w:r>
        <w:rPr>
          <w:lang w:val="en-US"/>
        </w:rPr>
      </w:r>
    </w:p>
    <w:p>
      <w:pPr>
        <w:pStyle w:val="Normal"/>
        <w:rPr/>
      </w:pPr>
      <w:r>
        <w:rPr/>
        <w:t xml:space="preserve">Maria Carotenuto e Serena Bernabei   </w:t>
      </w:r>
      <w:hyperlink r:id="rId2">
        <w:r>
          <w:rPr>
            <w:rStyle w:val="InternetLink"/>
          </w:rPr>
          <w:t>maria.carotenuto@apat.it</w:t>
        </w:r>
      </w:hyperlink>
      <w:r>
        <w:rPr/>
        <w:t xml:space="preserve">   serena.Bernabei@apat.it</w:t>
        <w:br/>
        <w:t>(new) Italian NRC for Rivers and Lak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carotenuto@apat.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46:00Z</dcterms:created>
  <dc:creator>Eme10</dc:creator>
  <dc:description/>
  <dc:language>en-US</dc:language>
  <cp:lastModifiedBy>Eme10</cp:lastModifiedBy>
  <dcterms:modified xsi:type="dcterms:W3CDTF">2007-12-21T12:49:00Z</dcterms:modified>
  <cp:revision>2</cp:revision>
  <dc:subject/>
  <dc:title>Please note that in Italy monitoring programmes are now under revision to fully implement WFD Directive</dc:title>
</cp:coreProperties>
</file>